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190122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86612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24838221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6240178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2017078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92566872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